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Je m’appelle Brandi. J’ai quatorze ans. Mon anniversaire est le vingt-huit mars, mille neuf cent quatre-vingt-seize. Je suis née à Fredericton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ans ma famille il y a mon père, ma mère, mes deux soeurs et moi. Aussi, j’ai un animal domestique. J’ai un chien elle s’appelle Zoë.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n émission de télévision préféré est Full House. Ma collation favorite est Sunny D. Mon restaurant préféré est Cannon’s Cross Pub. Une couleur que j’aime est orange.</w:t>
      </w:r>
    </w:p>
    <w:p>
      <w:pPr>
        <w:pStyle w:val="Normal"/>
        <w:spacing w:lineRule="auto" w:line="48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t finalement, mon enseignante de français est Mme Donovan, et mon sujet favori à l’école est l’anglai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1:00Z</dcterms:created>
  <dc:creator>A satisfied Microsoft Office User</dc:creator>
  <dc:description/>
  <cp:keywords/>
  <dc:language>en-US</dc:language>
  <cp:lastModifiedBy>A satisfied Microsoft Office User</cp:lastModifiedBy>
  <cp:lastPrinted>2011-02-24T09:07:00Z</cp:lastPrinted>
  <dcterms:modified xsi:type="dcterms:W3CDTF">2011-02-25T13:06:00Z</dcterms:modified>
  <cp:revision>3</cp:revision>
  <dc:subject/>
  <dc:title/>
</cp:coreProperties>
</file>